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3/5-1 ORAZ LEŚNEGO SZLAKU STAŁEGO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ORĘB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0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95208825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